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18" w:right="1418" w:gutter="0" w:header="0" w:top="624" w:footer="42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860"/>
        <w:gridCol w:w="880"/>
        <w:gridCol w:w="1300"/>
        <w:gridCol w:w="860"/>
        <w:gridCol w:w="1300"/>
      </w:tblGrid>
      <w:tr>
        <w:trPr>
          <w:tblHeader w:val="true"/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mer lin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Arkusz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mer punktu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mer lini/</w:t>
              <w:br/>
              <w:t>Rodzaj punktu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ługość lini [km]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wag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323830</wp:posOffset>
                      </wp:positionH>
                      <wp:positionV relativeFrom="paragraph">
                        <wp:posOffset>-307975</wp:posOffset>
                      </wp:positionV>
                      <wp:extent cx="961390" cy="574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5.2pt;mso-wrap-distance-left:9.05pt;mso-wrap-distance-right:9.05pt;mso-wrap-distance-top:0pt;mso-wrap-distance-bottom:0pt;margin-top:-24.25pt;mso-position-vertical-relative:text;margin-left:81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3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5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6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5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7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5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7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3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3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7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7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7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6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4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4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4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4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3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3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3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3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0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6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50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50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37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8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2408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7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07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50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3306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5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8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2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174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l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l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1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2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l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50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3E+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3E+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5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8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8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8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0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5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3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5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5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5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2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5.2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0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8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0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8.6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0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8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0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0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0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9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0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0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0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0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3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06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.7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.4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6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1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5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0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ptowan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74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</w:t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2.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1418" w:gutter="0" w:header="0" w:top="624" w:footer="42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0" w:top="624" w:footer="42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55:00Z</dcterms:created>
  <dc:creator>PPG-03</dc:creator>
  <dc:description/>
  <cp:keywords/>
  <dc:language>en-US</dc:language>
  <cp:lastModifiedBy>PPG-03</cp:lastModifiedBy>
  <cp:lastPrinted>2017-12-08T08:06:00Z</cp:lastPrinted>
  <dcterms:modified xsi:type="dcterms:W3CDTF">2017-12-08T07:58:00Z</dcterms:modified>
  <cp:revision>2</cp:revision>
  <dc:subject/>
  <dc:title>Załącznik nr 1</dc:title>
</cp:coreProperties>
</file>